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encias contabeis</w:t>
            </w:r>
          </w:p>
        </w:tc>
      </w:tr>
    </w:tbl>
    <w:p>
      <w:pPr>
        <w:pStyle w:val="Legenda"/>
        <w:rPr>
          <w:sz w:val="8"/>
          <w:szCs w:val="24"/>
          <w:lang w:val="pt-BR"/>
        </w:rPr>
      </w:pPr>
      <w:r>
        <w:rPr>
          <w:sz w:val="8"/>
          <w:szCs w:val="24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LEGISLAÇÃO COMERCIAL E SOCIETÁRI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320"/>
        <w:gridCol w:w="2640"/>
        <w:gridCol w:w="1599"/>
      </w:tblGrid>
      <w:tr>
        <w:trPr>
          <w:cantSplit w:val="true"/>
        </w:trPr>
        <w:tc>
          <w:tcPr>
            <w:tcW w:w="416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ENCIAS CONTABEIS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2ª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  200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                        JOSÉ  VIEIRA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reito Comercial (introdução); Direito da Empresa no NCC; Do Empresário; Obrigações Profissionais do Empresário; Do Registro do Comércio; Sociedades Comerciais; As Sociedades Comerciais Regulares; Do Estabelecimento Comercial; Sociedade Anônima: Títulos de Crédito; Letra de Cambio; Nota Promissória; Da Duplicata; Cheque; Da recuperação judicial, a extrajudicial e a falência do empresário e da sociedade empresária.  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avés de uma abordagem teórica e pratica desenvolver no aluno conhecimento básico da legislação comercial e de sua aplicação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  Direito Comercial: Surgimento do comércio; a história da moeda; evolução do comércio; conceito de direito     comerc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Empresário: natureza jurídica da empresa; elementos caracterizadores do perfil do empresário; atos de comércio; profissionalidade habitual;  a profissão de comerciante, independe de qualquer inscrição ou registr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brigações Profissionais do Empresário: obrigações comuns a todos os empresários; os livros mercantis e sua classificação; registro de todos os livros comerciais; exame dos livr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Registro do Comércio: comerciante de direito e de fato; finalidade do registro; as juntas comerciais e suas atribui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Empresário Individual: conceito; composição da firma individual; requisitos para a qualificação do empresário individual; a responsabilidade do empresário individual; o menor empresário individual; a mulher casada empresária individual; perda da qualidade de empresário individu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ociedades Comerciais: conceito de sociedade comercial; personalidade jurídica; sociedades comerciais regulares; sociedade sem personalidade jurídica; sociedade de fato ou irregular; sociedade em conta de participa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 Sociedades Comerciais Regulares: classificação das sociedades comerciais quanto à responsabilidade dos sócios; sociedade em nome coletivo; sociedade em comandita simples; sociedade de capital e industria; sociedade por cotas de responsabilidade limitada; sociedade anônima; sociedade em comandita por a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o Estabelecimento Comercial: conceito; alienação do estabelecimento comercial; composição do estabelecimento comercial; da proteção ao ponto comercial; locação predi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s Títulos de Crédito: conceito; principais características dos títulos de crédito; classificação dos títulos de crédito quanto ao modo de sua circulação; endosso e espécies; do aval; diferença entre o aval e a fiança; protesto cambiário; títulos de créditos conhec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tra de Cambio: origem; saque; conceito; requisitos essenciais da letra de cambio; requisitos não-essenciais da letra de cambio; vencimento da letra de cambio; aceite; endosso da letra de cambio; o aval da letra de cambio; pagamento; prescrição da letra de camb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Nota Promissória: noção; pessoas que intervem na nota promissória; requisitos essenciais; emissão em branco e ao portador; formas de vencimento; prescriçã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a Duplicata: conceito de duplicata mercantil; duplicata como titulo de credito;  requisitos; duplicatas de prestações de serviços; perda ou extravio da duplicata; prazo prescritivo da duplicata e o protesto do titulo; ação judicial para cobrança da duplica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Cheque: conceito; as pessoas que intervem no cheque; cheque pré-datad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Lei de Falências: da recuperação judicial, a extrajudicial e a falência do empresário e da sociedade empresári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ratégias: Os conhecimentos serão transmitidos por aulas expositivas, seminários, trabalhos de pesquisa, debates entre os alunos e exemplos práticos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/>
              <w:t>Requião,Rubens. Curso de Direito Comercial.- São Paulo: Saraiva, 1998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b/>
                <w:bCs/>
                <w:i/>
                <w:iCs/>
              </w:rPr>
              <w:t>BIBLIOGRAFIA COMPLEMEN</w:t>
            </w:r>
            <w:r>
              <w:rPr>
                <w:b/>
                <w:bCs/>
                <w:i/>
                <w:iCs/>
                <w:lang w:val="en-US"/>
              </w:rPr>
              <w:t>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lang w:val="en-US"/>
              </w:rPr>
              <w:t xml:space="preserve">Dower,Nelson Godoy Bassil. </w:t>
            </w:r>
            <w:r>
              <w:rPr/>
              <w:t>Instituições de Direito Público e Privado. – São Paulo: Nelpa. 1999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elho.Fabio Ulhoa. Manual de Direito Comercial.- São Paulo: Saraiva, 2005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Borges, João Eunápio. Curso de Direito Comercial Terrestre. – Rio de Janeiro: Forense. 197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Legislações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ivil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ódigo Comercial Brasileiro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  <w:t>Constituição da República Federativa do Brasil - 1988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Cs w:val="24"/>
              </w:rPr>
              <w:t>Pereira Barreto (SP),  31 de janeiro de 2009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6:57:00Z</dcterms:created>
  <dc:creator>Marta</dc:creator>
  <dc:description/>
  <cp:keywords/>
  <dc:language>en-US</dc:language>
  <cp:lastModifiedBy>Usuario</cp:lastModifiedBy>
  <cp:lastPrinted>2001-11-22T01:13:00Z</cp:lastPrinted>
  <dcterms:modified xsi:type="dcterms:W3CDTF">2015-08-26T13:04:00Z</dcterms:modified>
  <cp:revision>17</cp:revision>
  <dc:subject/>
  <dc:title>      Faculdades Integradas "Urubupungá"</dc:title>
</cp:coreProperties>
</file>